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4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dyskryminatora stałofrakcyjnego do spektrometru ORTEC model PALS dla Akademii im. Jana Długosza w Częstochow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>Termin realizacji umowy: do … tygodni licząc od dnia podpisania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realizowaniu przedmiotu umowy i podpisaniu protokołu odbioru, o którym mowa w § 4 ust 5, Wykonawca wystawi faktur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Al. Armii Krajowej 13/15, 42-200 Częstoch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…………………………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Gwarancja na przedmiot umowy wynosi …… miesięcy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,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</w:t>
        <w:tab/>
        <w:t>Dostarczony sprzęt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 postępowania nr ZP-371/11/18 – Dostawa dyskryminatora stałofrakcyjnego do spektrometru ORTEC dla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6:00Z</dcterms:created>
  <dc:creator>doa</dc:creator>
  <dc:description/>
  <cp:keywords/>
  <dc:language>en-US</dc:language>
  <cp:lastModifiedBy>p.matuszczyk</cp:lastModifiedBy>
  <cp:lastPrinted>2018-03-01T09:53:00Z</cp:lastPrinted>
  <dcterms:modified xsi:type="dcterms:W3CDTF">2018-03-01T09:01:00Z</dcterms:modified>
  <cp:revision>13</cp:revision>
  <dc:subject/>
  <dc:title>UMOWA Nr IF/86/R/10/97</dc:title>
</cp:coreProperties>
</file>